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>SZWEDZKIE SKAŁY</w:t>
      </w:r>
    </w:p>
    <w:p>
      <w:pPr>
        <w:pStyle w:val="Normal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>
          <w:b/>
        </w:rPr>
        <w:t>MAŁA TURN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V+. (TRAD) 15m. Start płytą, dalej pionową rysą przechodzącą w przeryse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IELKA TURNIA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 xml:space="preserve">VI. (TRAD) 30m. Start zacięciem, przez okap płytką na półkę z drzewkiem, następnie filarem na półkę dalej zacięciem z lewej strony „szafy” na wierchoł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VI. (TRAD) 30m. Start płytą przy lewym kancie, mijamy z lewej strony dwa odstrzelone bloki (UWAGA!) Dalej płytą na polkę i wyjście lewą stroną szafy.</w:t>
      </w:r>
    </w:p>
    <w:p>
      <w:pPr>
        <w:pStyle w:val="Normal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ind w:left="357" w:hanging="0"/>
        <w:rPr>
          <w:b/>
          <w:b/>
        </w:rPr>
      </w:pPr>
      <w:r>
        <w:rPr>
          <w:b/>
        </w:rPr>
        <w:t>DOLNA ŚCIANA:</w:t>
      </w:r>
    </w:p>
    <w:p>
      <w:pPr>
        <w:pStyle w:val="Normal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VI+ (TRAD) 27m..Start skośną rysą kierującą się w prawo, która przechodzi w system pionowych rys prowadzących na wiercho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I+ (TRAD) 27m. Start pionową ryską, następnie płytami środkiem ściany, wyjście na wierchoł przez przerys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–</w:t>
      </w:r>
      <w:r>
        <w:rPr/>
        <w:t>VII (TRAD+) 27m. Start lewą stroną ściany nie wchodząc do zacięcia z lewej strony, po dojściu do poziomej rysy mały trawers w lewo, kominkiem omijając 3 metry gładkiej płyty a następnie w prawo lepiej urzeźbionymi płytami do przerysy z drogi obo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to by Luc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21:08:00Z</dcterms:created>
  <dc:creator>bt</dc:creator>
  <dc:description/>
  <dc:language>en-US</dc:language>
  <cp:lastModifiedBy>bt</cp:lastModifiedBy>
  <dcterms:modified xsi:type="dcterms:W3CDTF">2008-06-14T19:49:00Z</dcterms:modified>
  <cp:revision>18</cp:revision>
  <dc:subject/>
  <dc:title/>
</cp:coreProperties>
</file>